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nte Grappa -Uscita capi 27-28 ottobre 200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COmunità  CApi è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 gruppo di lavoro ove è possibile progettare, proporre e sviluppare momenti formativi e tecnic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 insieme di capi che hanno fatto la scelta di servire come educatori il metodo scout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è un luogo di formazione, crescita interiore personale,  di comunità e religios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è un insieme di capi che valorizzano le proprie esperienze personali e le proprie qualità, che vive in un spirito di trasparenza la propria funzion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è un insieme di capi che convivono in un spirito di amiciz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è un insieme di capi che condividono lo stesso progetto formativo come persone e come cap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è depositaria e promotrice delle tradizioni di grup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momenti principali di una CO.CA. so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menti formativi in cui il coordinatore e la coca devono promuovere ed attuare momenti di riflessione e formazione  personale del capo in quanto person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menti di accoglienza: si devono definire momenti, spazi, modalità, responsabilità e accettazione all’interno di una coca per programmare e attuare l’accoglienza verso i nuovi cap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menti tecnico-organizzativi in cui il coordinatore e la comunità capi organizza, promuove, verifica ed attua attività tecniche, uscite, ecc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menti di verifica dei programmi di branca e di coc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omenti ludici in cui il coordinatore deve saper animare la comunità capi proponendo momenti di gioco adatti a capi adulti al fine di promuovere e stimolare l’affiatamento tra cap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l coordinatore vien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eletto</w:t>
      </w:r>
      <w:r>
        <w:rPr>
          <w:sz w:val="22"/>
          <w:szCs w:val="22"/>
        </w:rPr>
        <w:t xml:space="preserve"> all’interno di ciascuna comunità cap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auspicabile che la persona eletta non sia capo in attività e che non sia capo unità in quanto in questo modo è possibile utilizzare molte più risorse al fine di coordinare una comunità di capi, alcuni momenti del gruppo e dell’associazio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’ importante che il coordinatore di coca partecipi ai vari momenti scout del proprio gruppo e dell’associ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ordinatore  è colui che per le proprie qualità umane, relazionali, organizzative, di esperienza e pensiero scoutistico, è identificativo della coca ed è in grado di svolgere le funzioni definite dal futuro rego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l </w:t>
      </w:r>
      <w:r>
        <w:rPr>
          <w:b/>
          <w:sz w:val="22"/>
          <w:szCs w:val="22"/>
          <w:u w:val="single"/>
        </w:rPr>
        <w:t>coordinatore di coca svolge le proprie funzioni</w:t>
      </w:r>
      <w:r>
        <w:rPr>
          <w:sz w:val="22"/>
          <w:szCs w:val="22"/>
        </w:rPr>
        <w:t xml:space="preserve"> in relazione ai momenti di una coca ed inoltr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o è il promotore delle coche formative e tecniche sia per quanto riguarda la data, il contenuto, l’ordine del giorno,ecc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’ garante della progettazione, della attuazione e responsabile della verifica dello stato della vita comunitaria (rapporti di affiatamento tra capi, livello di preparazione/progressione scout, collaborazioni tra capi, disponibilità capi per le branche,ecc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appresenta la coca verso l’esterno in relazione alle proprie funzion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ila e cura l’Albo d’Oro di comunità cap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ei confronti del proprio Gruppo</w:t>
      </w:r>
      <w:r>
        <w:rPr>
          <w:sz w:val="22"/>
          <w:szCs w:val="22"/>
        </w:rPr>
        <w:t xml:space="preserve"> il coordinatore di coc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ordinatore </w:t>
      </w:r>
      <w:r>
        <w:rPr>
          <w:sz w:val="22"/>
          <w:szCs w:val="22"/>
          <w:u w:val="single"/>
        </w:rPr>
        <w:t>può</w:t>
      </w:r>
      <w:r>
        <w:rPr>
          <w:sz w:val="22"/>
          <w:szCs w:val="22"/>
        </w:rPr>
        <w:t xml:space="preserve"> sostenere ed affiancare il capo gruppo e i consiglieri nell’assunzione dei propri diritti e doveri dopo le elezioni al fine di permettere loro di comprendere in modo pieno ed efficiente il proprio ruolo in quanto è comunque una persona che conosce i momenti della vita di un gruppo. </w:t>
      </w:r>
      <w:r>
        <w:rPr>
          <w:sz w:val="22"/>
          <w:szCs w:val="22"/>
          <w:u w:val="single"/>
        </w:rPr>
        <w:t xml:space="preserve">Tale funzione è da prevedersi in quei casi </w:t>
      </w:r>
      <w:r>
        <w:rPr>
          <w:sz w:val="22"/>
          <w:szCs w:val="22"/>
        </w:rPr>
        <w:t>in cui le elezioni portano in consiglio dei genitori persone con poca o nessuna esperienza scout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 occasione dei consigli di gruppo (consiglio dei genitori e comunità capi) il coordinatore di coca coordina assieme al capo gruppo la riunione per quanto riguarda contenuti, tempi, modalità, verifiche, ecc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ei confronti dell’Associazione</w:t>
      </w:r>
      <w:r>
        <w:rPr>
          <w:sz w:val="22"/>
          <w:szCs w:val="22"/>
        </w:rPr>
        <w:t xml:space="preserve"> il coordinatore di coca è il referente privilegiato della coca nei rapporti con il commissariato per tutte le problematiche della coca, la formazione di ciascun capo e la disponibilità di capi per gli anni successivi. Con il commissariato si deve instaurare un rapporto di scambio di informazioni utile a ciascuno per svolgere il proprio compito al megl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la luce di quanto rilevato si ritiene utile ampliare la discussione in successiva sede circa la scelta di fede religiosa cattolica del ca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27:00Z</dcterms:created>
  <dc:creator>Christian</dc:creator>
  <dc:description/>
  <cp:keywords/>
  <dc:language>en-US</dc:language>
  <cp:lastModifiedBy>Christian</cp:lastModifiedBy>
  <dcterms:modified xsi:type="dcterms:W3CDTF">2007-10-30T11:40:00Z</dcterms:modified>
  <cp:revision>3</cp:revision>
  <dc:subject/>
  <dc:title>Ci siamo interrogati su come è cambiato nell’avsc e nei propri gruppi il ruolo del coordinatore  che è diventato un po’ alla volta un coordinatore di tutto il gruppo, una specie di vice capo gruppo</dc:title>
</cp:coreProperties>
</file>